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 xml:space="preserve">__                   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_____  _______  __    /  \ _____  ______/\ _______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/ ___ \/    __ \/  \  / /\// ___ \/ __  __//    __ \   /\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 xml:space="preserve">\ \  \/\// /_/ /\/\ \/ /  / /__ \/\/ / /   \// /_/ /  / /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\ \     \  __/    \  /   \___ \    / /     / __  /  / /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 xml:space="preserve">\ \     \ \      / /       / /   / /     / / / /  / /     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 xml:space="preserve">\ \___/\\ \/\  / //\/\___/ /   / //\ /\/ / / //\/ /___/\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\_____/ \__/  \___/\_____/    \___/ \__/  \___/\______/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     </w:t>
      </w:r>
      <w:r>
        <w:rPr>
          <w:rFonts w:eastAsia="MS Mincho;ＭＳ 明朝"/>
          <w:lang w:val="en-GB"/>
        </w:rPr>
        <w:t>-Andy-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--*-- PRESENTS --*--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--*-- HEROQUEST FROM GREMLIN GRAPHICS --*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Typed by FLUX of CRYSTAL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From the collection of DR.J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 xml:space="preserve">CHRONICLES OF LORETOME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----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Heed well the words of Mentor, Guardian of Loretome, and I will tell you o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imes past, of darker days when the empire was saved against all hope. For I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ear the darkness is about to retur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fell legions of Morcar, Lord of Chaos, had swept all before them. At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ight of the Black Banner and the massed hordes of Chaos, even the brave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rriors of the Emperor had turned tail and fled, the land was laid wast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d all men despair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But then there came a mighty warrior Prince from the Borderlands name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dgar the Barbarian. He bore a glittering diamond in his brow, the Star o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e West, as worn by the ancient kings of legend. Hope returned and men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ocked to his standard, leaving thier hiding places in the hills an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ests. Other great heroes joined him. Durgin the fearless Dwarven warrio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rom the Worlds Edge Mountains. Ladril the Elven fighter mage from distan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thelorn and Telor the Wizard whose sorcery was to save Rodgar on man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ccasion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For many years Rodgar trained his army, being careful to avoid open battl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ith Morcar's General until all was ready, but ever harrying thier supply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ines, wiping out many orcs and goblin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n came the day for which Rodgar had waited. His army had grown strong an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s well practised. Camping on the high passes, Ladril saw the Black hosts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rom afar and bade Durgin blow the call to arms on his mighty horn.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rmies of Rodgar poured down upon the enemy from two sides, and battle wa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oined. Many foul creatures and good men perished that day. Yet, as the ligh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f day faded it was Darkness that fled the field. But the victory was not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bsolute. Morcar and his general escaped beyond the sea of Claws, and even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ow they plot thier reveng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oon their plots wil be ready and the Empire will have need of a new Rodga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ut where are the heroes to equal him? You have much to learn if you are t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ecome as great as Rodgar and his companions. I will help all I can. This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ok I carry, Loretome, was written when time began. All that ever was an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l that ever will be is recoeded in its countless pages. Through Loretome I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ay guide you, but I may not intervene, least a greater evil befall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orld, and Chaos triumphs forev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PLAYING HEROQUES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RIEFL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Hero Quest is a fantasy role playing game, in which you can represent eith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 Wizard, an Elf, a Barbarian or a Dwarf. Each has their own charrcteristics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ier strengths and weaknesses. The Barbarian and Dwarf, for example, can'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st spells, and the Magician can't utilise certain weapons. The board gam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n be played by up to five players, with one having to play the part of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vil Wizard Morcar. In this version, however, the Evil Wizard is 'played' b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computer. The computer controls all the movements and actions of the Evi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izard, and thus saves you the troubl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DIC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roughout the game instructions, 'rolling the dice' is referred to. On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creen, the dice is represented by a spinning coin. The coin is automatical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'moderated'. So when you have bought a piece of equipment that will increas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number of dice that you roll, the computer will automatically incorparat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is into the dice. How to 'roll the dice' will be indicated lat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 LOADIN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Following the loading sequence of Hero Quest you will be presented with a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cons menu which will offer you the following choices, the icons are, from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eft to right: Enter the Quest, Buy Equipment, Create a Character, and Loa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ther. For the moment concentrate on the 'Create a Character' option. Whe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 are to play a new game of Hero Quest it's important that you go to thi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enu first. to choose any particular option, move the mouse pointer over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ption illustrated, and then click on the mouse butto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  <w:lang w:val="en-GB"/>
        </w:rPr>
        <w:t>CREATE A CHARACTE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  <w:lang w:val="en-GB"/>
        </w:rPr>
        <w:t>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Having chosen this menu, a new menu will present itself, allowing you t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ailor your game. Each of four characters you can play are represented, an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or each one a number of actions can be carried out from this menu. Each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ction is carried out by moving the mouse pointer over the particular optio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d then  clicking the left mouse button. The options availible are, from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eft to righ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CTIVE/INACTIVE (above character illustration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Clicking on this option will toggle between the two choices, and will decid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hether that particular character will take part in the next quest.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bviously, if four players are taking part, then all four characters will b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ctive. If there are only two players, then they could either choose on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racter each, or may choose to represent two each. If there is only on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yer, then that player can choose whether to go it alone as one character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r to involve up to four characters in the ques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NAM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will obviously allow you to rename your character. So, if you feel th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e name allocated to your character isn't quite right, choose this option.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 will  then be presented with an alphabet. As you move the pointer ov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ach letter, each will become highlighted in turn. Clicking the left mous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utton the pointer will add that letter to your name. Click on 'END' once you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re happy with the new name you have given your charact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RES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will restore any body and mind points lost during a ques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OAD/SAV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LOAD - This option will load a character previously saved to a disk. If you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oose this option, the previously saved characters will be presented on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creen. Highlighting one and clicking the left mouse button will load th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ract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AVE - Obviously, this will save a character as he or she currently is, an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ill allow that character to be recalled later for further quests. When you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oose this option, you will be presented with a menu which will allow you t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ave the character at eight points on the disk. The eight points will b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hown, and clicking on any of them will save your character to that point.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l four characters can be saved onto one data disk up to eight times each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MAT DATA DISK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will allow you to create a data disk onto which you can save you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haracters. If you choose this option, simply follow the on-screen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structions, taking care not to format your game disk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XI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will take you back to the main menu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  <w:lang w:val="en-GB"/>
        </w:rPr>
        <w:t>ENTER THE QUES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  <w:lang w:val="en-GB"/>
        </w:rPr>
        <w:t>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is option will allow you to begin the new quest, and should then b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last option that you choose. If you choose this option, you will b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esented with a list of the quests, which are best played in order. Clickin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 any of them will present the scenario on-screen. Underneath is a panne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ading 'I understand Mentor'. Click on this once you have read the sceneri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d feel ready to begin your ques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BUY EQUIPMEN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As you play the game, you will find gold and jewels which will increase you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ealth. This can be spent on better armour or new weapons that will affect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at you can achieve in the game. This option will take you to the 'shop'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ere the new equipment can be bought. Once you are in the shop, buyin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ything is pretty straightforw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Each of the four player characters is illustrated at the top. Clicking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use pointer on any of them will make that character the current 'shopper'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name will appear to the left on the screen, whilst their current mone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tstus will be shown on the right. Underneath is a list of all the weapons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d armour, along with thier price which is shown to the right. To buy an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rticular item just click on it. Providing you have enough money, that item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d the benefits it carries, will now be yours. Descriptions of all the item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vailable, and their effect upon the attributes of your character ar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cluded in the spell book at the end of the instructions. Once you hav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inished buying your equipment, the next player clicks on his character, buy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at he wishes, and so on. Once all players have finished, clicking on 'Exit'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ill take you back to the main menu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LOAD OTHE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is menu will be used to load the Scenario and Data Disks which Gremlin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ill be issuing over the next few months. When you choose this option, mak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ure you have inserted the expansion disk first, and then just follow the o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creen instruction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HEROQUEST - THE RULES OF PLAY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-----------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following rules are primarily the rules of the board game. Veterans o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board game should read this section, however, as some of the rules hav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en slightly altered to enhance gameplay in the computer versio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YING HERO QUE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o play the first quest, choose 'The Trial' from the Quest Menu.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cenario will be presented on the screen. The scenarios are also recorded 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e end of this manual should you need to refer to them whilst you ar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ying (are they bollocks i've done enough typing for one day). Before you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rt to play, read through the following rule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RDER OF PLA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In each game, the Evil Wizard is represented by the computer. Each play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ves in turn, starting with the player nominated by the Evil Wizard.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racter nominated will be shown in the top left hand corner of the scree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ach character begins the game in a square next to the stairway, which is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so the exit at the end of any gam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When it is your turn, you are allowed to carry out two actions. You ar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lowed to move, and either fight, search or cast a spell. You may mov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irst, then carry out the other action, or act first and then move. You ma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ot move, then carry out an action, then continue to move. You aren't oblige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 carry out any action on your turn, and you may choose to just mov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When it is the Evil Wizards turn to play, which will happen after every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yer has taken his turn, the Wizard may move some or all of his character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 moves each monster in turn. The movements and actions of the Evil Wizar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ill be displayed on scree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VEMEN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squares in the playing area are divided into two types: rooms an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ssages. Which is which is pretty self evident. Each character will use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use, as instructed later, to determine the number of squares they may mov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 their turn. A player does not have to move the full distance indicated b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e dice total, and may move any number of squares not exceeding the dic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tal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Monsters have a predetermined maximum number of squares without needing t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ll the dice, and again the Evil Wizard can move them any number within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ximum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When moving characters and monsters may not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1. Move diagonally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2. Move onto an occupied square.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Character players and monsters may, however, pass through an occupie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quare, provided that the player controlling the obstructing character allow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you to pass. Otherwise your move must take another route or stop. Once a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yer has completed their move, it will move onto the next player. How t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ffect movement on the computer is instructed lat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PENING DOOR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Character players and monsters can only enter and leave rooms through ope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oors. Monsters cannot open doors. Character players may open doors by movin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to the square in front of it, and clicking on the 'Keys' icon, as indicate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ter. Character players do not have to open a door if they do not wish to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pening a door does not count as a mov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Having opened a door, a character player may keep moving if he has an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vement left on his turn. Once opened, a door remains open for the remaind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f the game. Door opening can be done manually, by using the 'Keys' option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r automatically: If you use the pointer to indicate that you wish to reach 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quare beyond a doorway, then the computer will automatically 'open' the doo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 you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MB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Combat is split into two stages: attack and defence, but both are moderate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y the computer. The attacker rolls his dice once to score as many skulls as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 can. The defender then rolls his dice once to cancel the skulls out b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lling shield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TTACKIN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o attack a monster or a character player, you must be either in front of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ehind or directly to the side of that monster or character player. You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nnot attack diagonally, except in special instances indicated in the Spe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ok at the end of the instructions. Once you are in position to attack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other character, click on the combat icon, and the screen will now flip t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map screen. You must indicate the character that you wish to engage i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mbat by clicking the pointer over the representation of that character.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ce this is done, the screen will flip to the combat scree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Although from this point on the battle is moderated by the computer, wh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ill happen is this: You will roll a number of special combat dice (wit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hields and skulls). The number of dice you roll is dependant upon whic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racter you are representing, and are as follows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Wizard      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Dwarf       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Barbarian   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Elf         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For each skull you roll your opponant will lose one body point, unless 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n successfully defend himself. If you fail to roll any skulls, the attack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s wasted and your opponent need not defend. The number of attack skull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lled are indicated in the bottom left hand corner of the combat screen, an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number of defence shields rolled by the other character are shown in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p right hand corner of the combat scree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EFENDIN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o defend, a player rolls the number of special combat dice allowed for hi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racter in the defend category. The character players and the monsters mu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y to roll shields to defend. Each shield rolled cancels one skull rolled b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attack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Once the result of the defence has been determined, the computer will updat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various scores for the player and the monster he was fighting. When 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haracters body points reaches zero, the character is eliminated by any roll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f a skull for which they fail to roll a shiel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Eliminated characters and monsters are immediately removed from play. When 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layer is eliminated, all the gold and weaponary that the eliminate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haracter was carrying will be returned to the place of origin. In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nstance of some special weaponary, this will mean that the players left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ive may have to retrace thier steps to an earlier quest and capture th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eapon again. If an attacker has successfully defeated the combatant at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rt of his turn, he can now continue to mov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GIC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re are two characters in the game who may use magic, the Elf and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izard. No other character can use magic. There are four sets of spells, eac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nsisting of three different types. The sets are Earth Magic, Water Magic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ir Magic, and Fire Magic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At the start of each game the Wizard will choose three sets of spells, an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Elf one. The Wizard chooses on set, then the Elf chooses his set, and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izard gets the two remaining sets. If either the Elf or Wizard is not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ying, then the other character able to use magic will be able to choos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ich of the spells he wants to use. Again, the Elf is limited to one set o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pells, and the Wizard to thre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STING A SPE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When it is their turn, the Wizard and the Elf characters will have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ption of casting a spell instead of attacking. A spell may be cast eith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efore or after moving. You cannot use part of your move, cast a spell an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n move agai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pells can be cast at monsters or characters players providing they ar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isible to the spell caster, unless the spell indicates otherwise. Character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 the same room are always visible, whilst figures in passages or i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ifferent rooms are only visible if an unobstructed straight line can b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aced between the caster and his target. If the line passes through a close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oor, wall or another character, then the line is obstructed and the spe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nnot be cas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spell caster can always cast a spell on himself. Each spell may be ca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ust once during the course of each quest. Once cast, the spell card i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iscarde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By now, you will be familiar with enough rules to be able to take part in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first quest. Once you are in the quest, all of the players that ar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aking part in the game will seen in a room on the screen, on a playing are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urrounded by a number of icons, each of which has a particular function,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eir functions are as follows: (starting at the top, and working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ticlockwise around the playing area).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1. Current Character Attribute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2. Current Characte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3. Next Characte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4. Comba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5. Unlock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6. Search for Traps or Hidden Door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7. Search for Treasure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8. Inventory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9. Map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10. Move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11. Spinning Coi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URRENT CHARACT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current character. To his right the four numbers indicate, from top t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ttom, Cash, Body points, Movement allowed this turn and Mind point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XT CHARACT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will end the turn of the current character, and move onto the nex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ract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ARCH FOR TRAPS/HIDDEN DOOR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is will search the location of the current character for any traps or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idden door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MB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will allow you to fight another charact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LOCK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is will unlock a door provided the current player is in the squar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irectly in front of i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ARCH FOR TREASUR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will search the current player location for any treasure. The result o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search will be presented on the scree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VENTOR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Will provide an inventory of everything the current player has, or is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rrying. You can carry out certain actions from the inventory. To the righ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 the inventory screen are four icons, representing from top to bottom: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tions carrried, Weapons carried, Armour carried, Tool Kit, and underneat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se four the 'EXIT' icon. In order to drink any potion, or use the too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kit, for example, click the pointer onto the icon, and follow the on-scree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formation prompt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P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A map will be shown indicating the current location of all players, and a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reas of the map that have been explor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V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four direction keys indicate the four directions that the player can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ove in. Each direction that the current player can move is highlighted. An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ternative way of moving is, once you know how many squares you can move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ick on the square you wish to reach, and provided that you have enoug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vement points, your player will automatically move to that squar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PINNING COI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At the start of each turn, the dice, represented by the spinning coin wi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 seen at the bottom of the screen. Clicking on the left mouse button wi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reeze the coin, indicating the number of squares you will be allowed to mov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is tur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ARCHIN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Characters may also search instead of making an attack or casting a spell.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e search can be made either before or after moving. Characters may not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arch if they are adjacent to a monster or if there is a monster in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ame room or passage. Monsters never search.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When a player searches he searches the whole room or passage in which he i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nding. Players must identify what they are searching for, and will b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ompted by the Evil Wizard to identify it on the screen. They may search fo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ither secret doors and traps, or treasur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CRET DOORS AND TRAP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ecret door tiles are only shown in the dungeon if a character player find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m by searching. Trap tiles are only placed if found by a search or i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iggered by a character moving onto the trapped squar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Pit traps and falling block traps are shown when found. Spear traps ar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ndered harmless when found, so they are not represented graphically, but 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essage will tell you when one is triggered. Trap tiles may be removed from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board if any character who has the tool kit equipment is adjacent to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ap. The Dwarf may automatically remove any trap tile he is adjacent to. 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y only remove one trap per turn. Secret doors may be found by searching o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ither side of the wall in which they are plac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Once found, secret doors remain visible and open for the rest of the gam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AP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raps are not shown in the dungeon until a character player either searche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 traps or moves into a square containing a trap. Once a player has set of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 trap, he can do nothing more until his next turn. Monsters do not set of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aps. They may move freely through squares that contain hidden traps. Once 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ap has been discovered, the monsters must obey the same rules as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yer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IT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Once a pit trap has been triggered, it remains on the board as an obstacl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y character who stumbles into a pit trap will automatically lose on bod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int. He will then climb out of the pit but his turn will be ov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UMPING A PI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Characters and monsters may attempt to jump across a pit trap. They mu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ve enough movement to get across the pit, counting the pit square as on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pace. There must be an unoccupied space adjacent to the pit for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racter to jump onto. In order to attempt a jump, a player simply click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 the square beyond the trap as the square he wishes to reach. There is 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nce, however, that in attempting to jump a pit, a player may stumble an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all. Again, in this instance, the player will lose one body point and his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urn will be over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ALLING BLOCK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When a character player moves through a square containing a falling block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ap, a block will fall. It will land into the adjacent square, blocking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ay. Any character or monster in the square into which the block falls mu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ll three combat dice. The victim will lose one body point for each sku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ll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PEAR TRAP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Any player who triggers a spear trap will lose one body point if he rolls 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kull on a combat dice. The spear trap will only effect the first character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o enter the square. Subsequent characters who move through this square will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 unaffected, as the trap can only be triggered onc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EASURE CHEST TRAP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Some of the treasure chests contain traps. The effects od these traps will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 displayed on your screen. If a player searches for traps in a room th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ntains a treasure chest the trap is found and rendered harmles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EASUR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Some of the Quests provide details about specific treasures which can b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ound by searching. If a character searches for treasure in the appropiat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om the treasure will be revealed. Monsters may not move treasure chest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henever a character collects some treasure, generally in the form of gol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r jewels, it's value will be automatically recorded on their inventory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ome of the treasure is not treasure at all. Instead, it could be a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erocious wondering monster. If there is no square adjacent to the charact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ho found the treasure, the monster will appear on any other square in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om or corridor. In this case the monster may not, however, attack othe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racter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You are now ready to take part in the first quest. You are acquainted with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l the rules. Keep these rules by you whilst you find your way around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rst quest. Once you have completed one quest, you should be able to find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r way aroud the game without the rules to han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QUEST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Once you have played through 'The Trial', you are ready to undertake th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ther quests. These should be played in the order they are present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MPLETING A QUE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character players complete a quest successfully if they achieve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bjectives described in the quest introduction. If they fail to do so, a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quest may be attempted again. The Wizard always begins each game with a fu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mplement of monsters. Characters escape the dungeons by stepping onto 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irway tile, which is also the starting point of every quest except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irst on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TWEEN QUEST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If your character survives, you may keep him and use him again in subsequan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quests. In this case, you may keep any Quest treasure you may have found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d you may spend any treasure recorded on your character inventory to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urchase better equipment. You may not keep ordinary Treasure card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character players may restore their characters body and mind points t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eir starting value before beginning a new Quest by using the 'Fresh'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ptio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UYING EQUIPMEN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Book Of Magic indicates the spells, and a description of the equipmen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vailable for purchase, plus some of the unique weapons and equipment you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ight find throughout your quests. Buying equipment is fully explained above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d once bought, any advantage that the equipment might have is automaticall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ttributed to the character who bought it. The spear and staff, for example,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low characters to attack diagonally. A character may not buy equipment i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 does not have enough money to do so, but money can be accumulated and kep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rom quest to ques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ISSILE FIR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Some weapons may be thrown, whilst the crossbow may be fired. When firing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crossbow or throwing a weapon the procedure for rolling combat dice in a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ttack and defence remains the same.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Your opponent must be visible, as with casting a spell. There is no maximum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ange for firing the crossbow or throwing a weapon. However, you may not us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crossbow or throw a weapon if you are adjacent to your opponen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HEROQUEST - BOOK OF MAGIC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=========================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AIR SPELL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FT WIN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spell can be cast on any one player. That player will then have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quivalent of twice as many dice the next time he throws. The spell is the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EMPE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A small tempest is created which envelops one monster or player of your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oice. That monster or player will then miss their next turn. The spell i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n 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FIRE SPELL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LL OF FLAM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spell may be cast at any one monster or player. It will inflict tw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ints of Body damage. The victim may roll two defence dice, and for eac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hield he may reduce the damage by one. The spell is then 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URAG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is spell may be cast on any one player. That player may then throw two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xtra dice each time he attacks, until the spell is broken. The spell is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roken when there are no more monsters visible to that player. The spell i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hen disgarded.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IRE OF WRAT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is spell may be cast on any one player or monster, anywhere on the board.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t will seek out your enemy and inflict one Body point of damage, unless you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pponent can roll a shield on one combat dice. The spell is then 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EARTH SPELL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AL BOD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---------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spell may be cast on any one player. It will restore up to four Bod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ints that have been lost. The spell is then 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SS THROUGH ROCK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spell may be cast on any one player. That player may then move throug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alls when he next moves. The player may move through as many walls as hi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vement will allow. The spell is then 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CK SKI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is spell may be cast on any one player. That player may then roll two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xtra combat dice in defence, until the spell is broken. The spell is broke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en that player is wounded. The spell is then 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WATER SPELL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ATER OF HEALIN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----------------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spell may be cast on any one player. It will restore up to four Bod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ints that have been lost. The spell is then 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LEEP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spell will put one monster or player to sleep. He may try to defen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imself by rolling one dice per Mind point. If he rolls a shield he i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affected. Once asleep he may not defend if attacked. He will awake if 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lls a six at the start of the turn, or if attack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IL OF MI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is spell may be cast on any one player. That player may then move unsee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rough spaces that are occupied by other players or monsters the next tim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 moves. The spell is then disgard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WEAPON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ROADSWOR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Broadsword allows you to roll three combat dice in attack. May not b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sed by 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TTLE AX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Battle Axe allows you to roll four combat dice in attack. You may not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se a shield when using the Battle Axe. May not be used by 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ROSSBOW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Crossbow allows you to roll three combat dice in attack. You may not us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crossbow against an opponent who is adjacent to you. May not be used b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F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Staff allows you to roll two combat dice in attack. The staff may b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sed to attack diagonally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HORT SWOR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Short Sword allows you to roll two combat dice in attack. </w:t>
      </w:r>
      <w:r>
        <w:rPr>
          <w:rFonts w:eastAsia="MS Mincho;ＭＳ 明朝"/>
        </w:rPr>
        <w:t xml:space="preserve">The Short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ord may be used to attack diagonally. This weapon may not be used by th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PEA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Spear allows you to roll two combat dice in attack. The Spear can be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sed to attack diagonally. You may throw the Spear, but if you do so you los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t. This weapon may not be used by 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ND AX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Hand Axe allows you to roll two combat dice in attack. You may also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row the Hand Axe, but if you do so you lose it. The Wizard may not use thi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eapo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ARMOU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TE ARMOU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Plate Armour allows you to roll four combat dice in defense, but you may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ly roll one dice for movement whilst wearing the Plate Armour. May not b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sed by 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IN MAI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Chain Mail armour allows you to roll three combat dice in defence. May not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 used by 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OAK OF PROTECTIO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Cloak allows you to roll one extra dice in defence. May only be used b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RACER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-------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Bracers allow you to roll one extra combat dice in defence. May only b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sed by 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SHIEL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Shield gives you one extra combat dice in defence. May not be used by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Wizar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HELME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The Helmet gives you one extra combat dice in defence. May not be used by 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he Wizard.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OOL KI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--------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Tool Kit enables you to remove any trap that you find. Roll one comba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ice. On the roll of a skull, the trap goes off and you lose one Body point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ce you have rolled the dice the trap is removed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</w:rPr>
        <w:t>SPECIAL EQUIPMENT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-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RCS BAN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sword, Orcs Bane, allows you to roll two combat dice in attack. You ma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ttack twice if you are fighting Orc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PIRIT BLAD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pirit Blade allows you to roll three combat dice in attack or four dice i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ttack against undead creatures, Skeletons, Zombies and Mummies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RIN'S ARMOU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Borin's Armour allows you to roll four combat dice in defence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AND OF RECAL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The Wand of Recall allows you to cast two spells instead of one during you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ur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ALISMAN OF LOV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The Talisman of Love allows you to increase your Mind points by two as long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s you have the Talisman in your possesion.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45:00Z</dcterms:created>
  <dc:creator>Juanjo</dc:creator>
  <dc:description/>
  <dc:language>en-US</dc:language>
  <cp:lastModifiedBy>Juanjo</cp:lastModifiedBy>
  <dcterms:modified xsi:type="dcterms:W3CDTF">2002-07-27T14:47:00Z</dcterms:modified>
  <cp:revision>1</cp:revision>
  <dc:subject/>
  <dc:title>                                __                       </dc:title>
</cp:coreProperties>
</file>